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arp  1.50-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1994-2013 Larry Wall</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XU/zrjspdGWZGnQbxCuuheybVVTqbU3puvdQ2n+wjnl0fgJYzSN0OlXipN7+45giIvUUEN
hn2eOhmrG2L41DGPuDeiIKMCNZUHT+x8PJbEz7eOeCKBgxvs7A8FbdFH9ddH/ey5/5bSo7IK
dl6Uhbx4Qeb8v6dnT2jX8tkip/ViX4bf1rfm3hGm/3CxeBvkl8UD0Qb1aEbHExfVpU1UA2DL
La8LVV5WbuK7lvkGAo</vt:lpwstr>
  </property>
  <property fmtid="{D5CDD505-2E9C-101B-9397-08002B2CF9AE}" pid="3" name="_2015_ms_pID_7253431">
    <vt:lpwstr>IlH99EjqunNWwiwVC+xXPP1CCfF7CCtag/KYjMiGIl4lDnensJXGpM
CvYlB9/YQnQ2SMAcoGQnvhSTmfFegXooyyF+4NALGfNAaY5YC4o2bKbWUFZAJ/jJbfT4faoN
lEVyvM7CtcAMCKgzJBWLYrBjGJ8kcp4H6amGsHRXV2yZVJ+rVTMsusu2W1EUovf22JqwUVQZ
hT2g3qP4odpMyoG2ZGizIrpaDOF7sVSJpdgO</vt:lpwstr>
  </property>
  <property fmtid="{D5CDD505-2E9C-101B-9397-08002B2CF9AE}" pid="4" name="_2015_ms_pID_7253431_00">
    <vt:lpwstr>_2015_ms_pID_7253431</vt:lpwstr>
  </property>
  <property fmtid="{D5CDD505-2E9C-101B-9397-08002B2CF9AE}" pid="5" name="_2015_ms_pID_7253432">
    <vt:lpwstr>ENYlT06IGvA7a95gST/VDgiTE1KUwTE7dRWg
XbWTcQJQ9U1Cy0gVah3608r3nFGiRE4aXvLx9U/LqreYVmsc4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